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b/>
          <w:b/>
          <w:color w:val="00B050"/>
        </w:rPr>
      </w:pPr>
      <w:bookmarkStart w:id="0" w:name="Par1737"/>
      <w:bookmarkEnd w:id="0"/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7 ул. Санатор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740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14"/>
        <w:gridCol w:w="1950"/>
        <w:gridCol w:w="1314"/>
        <w:gridCol w:w="2807"/>
        <w:gridCol w:w="1362"/>
        <w:gridCol w:w="3300"/>
        <w:gridCol w:w="1693"/>
      </w:tblGrid>
      <w:tr>
        <w:trPr/>
        <w:tc>
          <w:tcPr>
            <w:tcW w:w="8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bookmarkStart w:id="1" w:name="Par1769"/>
            <w:bookmarkEnd w:id="1"/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48468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22034,1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82495,47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80095,92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9442,71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98878,97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98878,97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98878,97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30891,3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bookmarkStart w:id="2" w:name="Par1889"/>
            <w:bookmarkEnd w:id="2"/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bookmarkStart w:id="3" w:name="Par1890"/>
            <w:bookmarkEnd w:id="3"/>
            <w:r>
              <w:rPr>
                <w:b/>
                <w:color w:val="C00000"/>
              </w:rPr>
              <w:t>1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7687,43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1"/>
              </w:numPr>
              <w:rPr/>
            </w:pPr>
            <w:bookmarkStart w:id="4" w:name="Par1904"/>
            <w:bookmarkEnd w:id="4"/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7175,3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90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6482,89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88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4510,77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98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434,72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тв квартал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8213,09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93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5523,25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9442,71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69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610,13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6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bookmarkStart w:id="5" w:name="Par1933"/>
            <w:bookmarkEnd w:id="5"/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>
          <w:b/>
          <w:b/>
          <w:color w:val="00B050"/>
        </w:rPr>
      </w:pPr>
      <w:bookmarkStart w:id="6" w:name="Par1962"/>
      <w:bookmarkEnd w:id="6"/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33 ул. Юбилей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740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14"/>
        <w:gridCol w:w="1950"/>
        <w:gridCol w:w="1314"/>
        <w:gridCol w:w="2807"/>
        <w:gridCol w:w="1362"/>
        <w:gridCol w:w="3300"/>
        <w:gridCol w:w="1693"/>
      </w:tblGrid>
      <w:tr>
        <w:trPr/>
        <w:tc>
          <w:tcPr>
            <w:tcW w:w="8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1055,76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11607,44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77436,94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93174,48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40996,02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00629,32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00629,32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00629,32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82033,8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8056,54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2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192,92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26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1273,27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17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3801,14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98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196,54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5321,81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93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0363,43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0996,02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69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869,15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6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 год МКД № 34 ул. Юбилей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740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14"/>
        <w:gridCol w:w="1950"/>
        <w:gridCol w:w="1314"/>
        <w:gridCol w:w="2807"/>
        <w:gridCol w:w="1362"/>
        <w:gridCol w:w="3300"/>
        <w:gridCol w:w="1693"/>
      </w:tblGrid>
      <w:tr>
        <w:trPr/>
        <w:tc>
          <w:tcPr>
            <w:tcW w:w="8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21122,02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19524,07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84473,07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93900,85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41150,15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496715,72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496715,72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496715,72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43930,3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8387,6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8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457,62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9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8822,05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06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3890,62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98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223,6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тв квартал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5680,18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93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0740,76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1150,15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69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883,7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6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35 ул. Юбилей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7"/>
        <w:gridCol w:w="1936"/>
        <w:gridCol w:w="1257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48985,03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21179,08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43790,7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44837,08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1385,56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21179,08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21179,08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21179,08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56910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9723,2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5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8557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,7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25887,4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,4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680,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068,0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т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0529,3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9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7103,6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1385,5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7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821,1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37 ул. Юбилей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9622,5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92617,6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7115,8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60267,2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5234,6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73480,8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73480,8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73480,8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9308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9723,2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7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800,7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0291,2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31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622,2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068,0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8791,3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9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5138,9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1083,2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6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836,2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38 ул. Юбилей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48387,3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85005,9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91248,2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25785,2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7972,4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61123,0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61123,0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61123,0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98302,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6000,0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3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91204,5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,7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4673,0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9415,9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066,1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8066,1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9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6512,4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7972,4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6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435,2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39 ул. Юбилей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96194,6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76985,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7738,7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55106,9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4139,4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68067,4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68067,4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68067,4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05423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6287,7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6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4835,6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0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0542,3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7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1394,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610,5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5898,3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9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2625,7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4139,4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6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125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40 ул. Юбилей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13689,3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85138,3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9222,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61380,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4534,9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90951,0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90951,0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90951,0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08360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7137,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10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6026,2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,,7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1623,8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680,7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6817,9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9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3594,4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4534,9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6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163,0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41 ул. Юбилей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0104,8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25051,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85440,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80985,8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8625,4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99724,1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99724,1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99724,1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06651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5923,2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4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019,1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4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1097,7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9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3995,81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406,8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6330,1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9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3614,9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8625,4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6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550,3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42 ул. Юбилей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4023,5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73389,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22976,4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89626,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0785,8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71403,7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71403,7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71403,7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6704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9795,7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9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6311,3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9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1985,8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5029,4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726,9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4393,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9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3693,5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0785,8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6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933,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95" w:right="595" w:gutter="0" w:header="0" w:top="559" w:footer="0" w:bottom="55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>
      <w:color w:val="C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C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C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C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C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C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C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C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C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C00000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2:00Z</dcterms:created>
  <dc:creator>ConsultantPlus</dc:creator>
  <dc:description/>
  <cp:keywords/>
  <dc:language>en-US</dc:language>
  <cp:lastModifiedBy>работа</cp:lastModifiedBy>
  <dcterms:modified xsi:type="dcterms:W3CDTF">2019-03-19T00:41:00Z</dcterms:modified>
  <cp:revision>18</cp:revision>
  <dc:subject/>
  <dc:title>Приказ Минстроя России от 22.12.2014 N 882/пр"Об утверждении форм раскрытия информации организациями, осуществляющими деятельность в сфере управления многоквартирными домами"(Зарегистрировано в Минюсте России 08.05.2015 N 37217)</dc:title>
</cp:coreProperties>
</file>