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b/>
          <w:b/>
          <w:color w:val="00B050"/>
        </w:rPr>
      </w:pPr>
      <w:bookmarkStart w:id="0" w:name="Par1737"/>
      <w:bookmarkEnd w:id="0"/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105 ул. Шевченко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bookmarkStart w:id="1" w:name="Par1769"/>
            <w:bookmarkEnd w:id="1"/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4991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7387,5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624,2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4597,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165,5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77248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77248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77248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9,0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6811,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bookmarkStart w:id="2" w:name="Par1889"/>
            <w:bookmarkEnd w:id="2"/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bookmarkStart w:id="3" w:name="Par1890"/>
            <w:bookmarkEnd w:id="3"/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058,2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"/>
              </w:numPr>
              <w:rPr/>
            </w:pPr>
            <w:bookmarkStart w:id="4" w:name="Par1904"/>
            <w:bookmarkEnd w:id="4"/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53,4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2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1784,4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368,6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566,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1592,6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898,9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165,5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40,6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bookmarkStart w:id="5" w:name="Par1933"/>
            <w:bookmarkEnd w:id="5"/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>
          <w:b/>
          <w:b/>
          <w:color w:val="00B050"/>
        </w:rPr>
      </w:pPr>
      <w:bookmarkStart w:id="6" w:name="Par1962"/>
      <w:bookmarkEnd w:id="6"/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107 ул. Шевченко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7,5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1829,2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3398,8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6689,7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5404,1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304,9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3893,7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3893,7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3893,7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306,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445,9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0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21,3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0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022,7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2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585,4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598,8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2236,6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272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304,9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56,1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113 ул. Шевченко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2109,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9295,9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1735,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7603,4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9956,6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6664,9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6664,9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6664,9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,7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8673,3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695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9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233,5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4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6933,7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5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488,0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288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6006,4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661,6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956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06,2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115 ул. Шевченко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770,7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39425,2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8426,6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7232,4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070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0492,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7861,9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7861,9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7861,9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348,2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1589,54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206,3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6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33,7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2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3655,0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2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451,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412,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1838,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095,7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492,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65,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116 ул. Шевченко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3,2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2254,1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3423,4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6257,4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5793,7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372,2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4274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4274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4274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,8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232,39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633,2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5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1772,4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3843,7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690,2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614,3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2547,8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452,4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372,2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63,5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117 ул. Шевченко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,2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9627,5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1382,1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8490,5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7727,9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163,5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15518,6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15518,6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15518,6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,9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811,33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2179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4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645,1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2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4795,4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8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3587,7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485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0066,1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604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163,5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84,8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ул. Шевченко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9,9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07158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623,6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7234,4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5983,9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405,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5827,6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5827,6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5827,6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,8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196,69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724,7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3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502,3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636,5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3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741,3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621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2699,7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540,5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405,1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67,2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120 ул. Шевченко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34089,7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6775,1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7894,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5983,9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896,8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1064,8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1064,8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1064,8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5088,54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2286,6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7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83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5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827,7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055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621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3633,2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540,5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896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67,2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122 ул. Шевченко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01335,1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0335,4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7975,4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0702,0</w:t>
            </w:r>
          </w:p>
        </w:tc>
      </w:tr>
      <w:tr>
        <w:trPr>
          <w:trHeight w:val="2296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658,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5615,9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5615,9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5615,9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862,74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185,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8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213,6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2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5115,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1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321,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412,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8481,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095,7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658,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65,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124 ул. Шевченко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21,9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2999,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1821,3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4450,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4905,84</w:t>
            </w:r>
          </w:p>
        </w:tc>
      </w:tr>
      <w:tr>
        <w:trPr>
          <w:trHeight w:val="2296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465,3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3834,8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3834,8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3834,8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042,3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4863,66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206,3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2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2883,0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6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6463,2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0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451,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579,0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1838,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2,8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465,36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46,5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95" w:right="595" w:gutter="0" w:header="0" w:top="559" w:footer="0" w:bottom="5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C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C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C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C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C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C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C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C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C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C00000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2:00Z</dcterms:created>
  <dc:creator>ConsultantPlus</dc:creator>
  <dc:description/>
  <cp:keywords/>
  <dc:language>en-US</dc:language>
  <cp:lastModifiedBy>работа</cp:lastModifiedBy>
  <dcterms:modified xsi:type="dcterms:W3CDTF">2019-03-19T00:33:00Z</dcterms:modified>
  <cp:revision>46</cp:revision>
  <dc:subject/>
  <dc:title>Приказ Минстроя России от 22.12.2014 N 882/пр"Об утверждении форм раскрытия информации организациями, осуществляющими деятельность в сфере управления многоквартирными домами"(Зарегистрировано в Минюсте России 08.05.2015 N 37217)</dc:title>
</cp:coreProperties>
</file>