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b/>
          <w:b/>
          <w:color w:val="00B050"/>
        </w:rPr>
      </w:pPr>
      <w:bookmarkStart w:id="0" w:name="Par1737"/>
      <w:bookmarkEnd w:id="0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, жилого дома № 79 ул. Гагарина в пгт. Кировский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bookmarkStart w:id="1" w:name="Par1769"/>
            <w:bookmarkEnd w:id="1"/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9252,0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7851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099,3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8523,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229,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0678,3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0678,3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0678,3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510,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bookmarkStart w:id="2" w:name="Par1889"/>
            <w:bookmarkEnd w:id="2"/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bookmarkStart w:id="3" w:name="Par1890"/>
            <w:bookmarkEnd w:id="3"/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594,4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1"/>
              </w:numPr>
              <w:rPr/>
            </w:pPr>
            <w:bookmarkStart w:id="4" w:name="Par1904"/>
            <w:bookmarkEnd w:id="4"/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001,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720,8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229,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м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44,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bookmarkStart w:id="5" w:name="Par1933"/>
            <w:bookmarkEnd w:id="5"/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>
          <w:b/>
          <w:b/>
          <w:color w:val="00B050"/>
        </w:rPr>
      </w:pPr>
      <w:bookmarkStart w:id="6" w:name="Par1962"/>
      <w:bookmarkEnd w:id="6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, жилого дома № 81 по ул. Гагарина в пгт. Кировский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,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86732,7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496,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846,0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9434,8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215,2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9275,7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9275,7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9275,7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6049,7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559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1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341,6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2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969,1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1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701,3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215,2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42,9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, жилого дома 83 по ул. Гагарина в пгт. Кировский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901,8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8730,7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074,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529,5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296,6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247,8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9309,1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9309,1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9309,1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84,29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137,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6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867,0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7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346,9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247,8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42,8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3%D0%B0%D0%B3%D0%B0%D1%80%D0%B8%D0%BD%D0%B0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, жилого дома № 80 по ул. Колхозная.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3,55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16520,7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8827,2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2320,6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67546,5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8960,04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59033,7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59033,7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59033,7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4,8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3340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0555,51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7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75,9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0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3809,7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5048,9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657,4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3815,3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7548,5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960,0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217,7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B%D1%85%D0%BE%D0%B7%D0%BD%D0%B0%D1%8F%208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м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color w:val="00B050"/>
          <w:sz w:val="20"/>
          <w:szCs w:val="20"/>
        </w:rPr>
      </w:pPr>
      <w:r>
        <w:rPr>
          <w:rFonts w:eastAsia="Arial" w:cs="Arial" w:ascii="Arial" w:hAnsi="Arial"/>
          <w:b/>
          <w:color w:val="00B050"/>
          <w:sz w:val="20"/>
          <w:szCs w:val="2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жилого дома 23-а ул. Комсомольская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B050"/>
          <w:sz w:val="20"/>
          <w:szCs w:val="20"/>
        </w:rPr>
      </w:pPr>
      <w:r>
        <w:rPr>
          <w:rFonts w:eastAsia="Arial" w:cs="Arial" w:ascii="Arial" w:hAnsi="Arial"/>
          <w:b/>
          <w:color w:val="00B050"/>
          <w:sz w:val="20"/>
          <w:szCs w:val="20"/>
        </w:rPr>
      </w:r>
    </w:p>
    <w:tbl>
      <w:tblPr>
        <w:tblW w:w="1602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0"/>
        <w:gridCol w:w="2093"/>
        <w:gridCol w:w="1552"/>
        <w:gridCol w:w="2871"/>
        <w:gridCol w:w="1397"/>
        <w:gridCol w:w="3937"/>
        <w:gridCol w:w="1749"/>
      </w:tblGrid>
      <w:tr>
        <w:trPr/>
        <w:tc>
          <w:tcPr>
            <w:tcW w:w="103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араметры формы</w:t>
            </w:r>
          </w:p>
        </w:tc>
        <w:tc>
          <w:tcPr>
            <w:tcW w:w="5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писание параметров формы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 пп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параметр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нформация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рядок заполнения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ополнительное описание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та заполнения/ внесения измене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та заполнения/ внесения изменени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.03.201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та начала отчетного период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та начала отчетного период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1.01.2018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та конца отчетного период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та конца отчетного период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.12.2018</w:t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вансовые платежи потребителей (на начало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вансовые платежи потребителей (на начало пери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86,0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ходящие остатки денежных средств (на начало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ходящие остатки денежных средств (на начало пери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отребителей (на начало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отребителей (на начало пери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956,6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числено за услуги (работы) по содержанию и текущему ремонту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45659,25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за содержание дом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числено за содержание дом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2254,4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за текущий ремонт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числено за текущий ремонт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6375,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за услуги управл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числено за услуги управл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029,1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лучено денежных средств, в том числ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лучено денежных средств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14569,0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денежных средств от собственников/ нанимателей помеще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лучено денежных средств от собственников/нанимателей помещени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4569,0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целевых взносов от собственников/ нанимателей помеще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лучено целевых взносов от собственников/нанимателей помещени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субсид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лучено субсиди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денежных средств от использования общего имуществ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лучено денежных средств от использования общего имуществ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прочие поступл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чие поступл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сего денежных средств с учетом остатков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сего денежных средств с учетом остатков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4569,0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вансовые платежи потребителей (на конец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вансовые платежи потребителей (на конец пери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2,9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ходящие остатки денежных средств (на конец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еходящие остатки денежных средств (на конец пери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отребителей (на конец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долженность потребителей (на конец периода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843,75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обеспечению вывоза бытовых отходов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184,5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Arial" w:cs="Arial" w:ascii="Arial" w:hAnsi="Arial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sz w:val="20"/>
                <w:u w:val="single"/>
                <w:szCs w:val="20"/>
                <w:rFonts w:eastAsia="Arial"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color w:val="0000FF"/>
                <w:sz w:val="20"/>
                <w:szCs w:val="20"/>
                <w:u w:val="single"/>
              </w:rPr>
              <w:t>пункте 21</w:t>
            </w:r>
            <w:r>
              <w:rPr>
                <w:rStyle w:val="InternetLink"/>
                <w:sz w:val="20"/>
                <w:u w:val="single"/>
                <w:szCs w:val="20"/>
                <w:rFonts w:eastAsia="Arial" w:cs="Arial" w:ascii="Arial" w:hAnsi="Arial"/>
                <w:color w:val="0000FF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настоящего документа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дин раз в сутки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C00000"/>
                <w:sz w:val="20"/>
                <w:szCs w:val="20"/>
              </w:rPr>
              <w:t>2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Arial" w:cs="Arial" w:ascii="Arial" w:hAnsi="Arial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sz w:val="20"/>
                <w:u w:val="single"/>
                <w:szCs w:val="20"/>
                <w:rFonts w:eastAsia="Arial"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eastAsia="Arial" w:cs="Arial" w:ascii="Arial" w:hAnsi="Arial"/>
                <w:color w:val="0000FF"/>
                <w:sz w:val="20"/>
                <w:szCs w:val="20"/>
                <w:u w:val="single"/>
              </w:rPr>
              <w:t>пункте 21</w:t>
            </w:r>
            <w:r>
              <w:rPr>
                <w:rStyle w:val="InternetLink"/>
                <w:sz w:val="20"/>
                <w:u w:val="single"/>
                <w:szCs w:val="20"/>
                <w:rFonts w:eastAsia="Arial" w:cs="Arial" w:ascii="Arial" w:hAnsi="Arial"/>
                <w:color w:val="0000FF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настоящего документа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2381,22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4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C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C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045,3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,0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13,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дин раз в квартал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4893,3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03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378,08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49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услуги по управлению многоквартирным домом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029,1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услуги по управлению многоквартирным домом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и ремонту систем дысоудаления и вентиляции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Годовая фактическая стоимость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3,24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%20-%D0%B0.doc" \l "Par1890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пункте 2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аботы по содержанию и ремонту систем дысоудаления и вентиляции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ичность выполнения работ (оказания услуг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ru-RU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 w:bidi="ar-SA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. кв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тоимость на единицу измерени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личество поступивших претенз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личество поступивших претензи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личество удовлетворенных претенз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личество удовлетворенных претензий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личество претензий, в удовлетворении которых отказано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личество претензий, в удовлетворении которых отказано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умма произведенного перерасчет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умма произведенного перерасчета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жилого дома 23 ул. Комсомольск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9,4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91007,6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8954,13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1223,3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45326,6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2404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99264,5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99264,5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99264,5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807,7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475,4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7951,7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5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254,1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4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4248,6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8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960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5962,0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748,0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5936,4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548,8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2404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711,5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A%D0%BE%D0%BC%D1%81%D0%BE%D0%BC%D0%BE%D0%BB%D1%8C%D1%81%D0%BA%D0%B0%D1%8F%202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жилого дома № 36 ул. Ленинск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1,9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00285,3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758,0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754,85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9266,94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736,2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3575,3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3575,3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3575,3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375,71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857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3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847,8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2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630,7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736,2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м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89,9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6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жилого дома 38 ул. Ленинская.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357,01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6592,63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962,2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6363,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266,4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6468,0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6468,0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6468,0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481,56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680,9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9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508,7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9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973,0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266,4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41,3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B%D0%B5%D0%BD%D0%B8%D0%BD%D1%81%D0%BA%D0%B0%D1%8F%203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0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2,4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08760,4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8985,4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2144,3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58171,73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9062,7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18985,4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18985,4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18985,4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65,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69513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2826,1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4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0689,3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3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41238,5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,1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8687,8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150,9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4033,4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8241,2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9062,7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906,2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5-а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,0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538,9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3638,4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5760,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5569,4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308,7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98998,5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98998,5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98998,5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048,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4923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814,3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727,4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4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3999,5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,7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232,2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546,6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1187,4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625,91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308,7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73,3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5%20%E2%80%94%D0%B0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95" w:right="595" w:gutter="0" w:header="0" w:top="559" w:footer="0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C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C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C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C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C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C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C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C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C00000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2:00Z</dcterms:created>
  <dc:creator>ConsultantPlus</dc:creator>
  <dc:description/>
  <cp:keywords/>
  <dc:language>en-US</dc:language>
  <cp:lastModifiedBy>работа</cp:lastModifiedBy>
  <dcterms:modified xsi:type="dcterms:W3CDTF">2019-03-18T23:54:00Z</dcterms:modified>
  <cp:revision>52</cp:revision>
  <dc:subject/>
  <dc:title>Приказ Минстроя России от 22.12.2014 N 882/пр"Об утверждении форм раскрытия информации организациями, осуществляющими деятельность в сфере управления многоквартирными домами"(Зарегистрировано в Минюсте России 08.05.2015 N 37217)</dc:title>
</cp:coreProperties>
</file>