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b/>
          <w:b/>
          <w:color w:val="00B050"/>
        </w:rPr>
      </w:pPr>
      <w:bookmarkStart w:id="0" w:name="Par1737"/>
      <w:bookmarkEnd w:id="0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5 ул. Набереж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5940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0"/>
        <w:gridCol w:w="2093"/>
        <w:gridCol w:w="1552"/>
        <w:gridCol w:w="2840"/>
        <w:gridCol w:w="1387"/>
        <w:gridCol w:w="3937"/>
        <w:gridCol w:w="1701"/>
      </w:tblGrid>
      <w:tr>
        <w:trPr/>
        <w:tc>
          <w:tcPr>
            <w:tcW w:w="103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bookmarkStart w:id="1" w:name="Par1769"/>
            <w:bookmarkEnd w:id="1"/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5609,8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6611,72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6148,6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749,41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4090,44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2308,76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1748,2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1748,2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61748,27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308,68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9704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bookmarkStart w:id="2" w:name="Par1889"/>
            <w:bookmarkEnd w:id="2"/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bookmarkStart w:id="3" w:name="Par1890"/>
            <w:bookmarkEnd w:id="3"/>
            <w:r>
              <w:rPr>
                <w:b/>
                <w:color w:val="C00000"/>
              </w:rPr>
              <w:t>1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814,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3"/>
              </w:numPr>
              <w:rPr/>
            </w:pPr>
            <w:bookmarkStart w:id="4" w:name="Par1904"/>
            <w:bookmarkEnd w:id="4"/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5101,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1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668,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232,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546,6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1187,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625,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308,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73,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bookmarkStart w:id="5" w:name="Par1933"/>
            <w:bookmarkEnd w:id="5"/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>
          <w:b/>
          <w:b/>
          <w:color w:val="00B050"/>
        </w:rPr>
      </w:pPr>
      <w:bookmarkStart w:id="6" w:name="Par1962"/>
      <w:bookmarkEnd w:id="6"/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6 ул. Набереж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74,2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82706,8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38242,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3295,8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56248,9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48697,3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2867,3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2867,3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732867,3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893,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0954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1911,37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4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6873,5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,37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3155,57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9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8176,3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075,3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2513,9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209,5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8697,3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037,6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7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356,7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863,32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436,6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95,8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63202,5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138,24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65307,6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65307,6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65307,6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70,35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3198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4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387,4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3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0526,1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,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9671,6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7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993,5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511,3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0478,3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9215,4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138,2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3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55,6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8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7995,3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1775,01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4099,81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1938,6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736,5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5492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5492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5492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949,5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4777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9395,6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1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932,0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8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8018,4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4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031,1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255,8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5442,3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876,2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736,5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27,9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58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52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5,5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463,0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5903,5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310,9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6634,0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0958,5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3557,2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3557,2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3557,2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,2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7742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434,0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9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8300,7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,0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341,9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714,9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0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958,5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9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33,6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2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64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3689,2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2850,3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70779,7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658,5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9272,82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9272,82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9272,82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0705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1689,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10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3807,9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,0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721,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619,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2641,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658,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0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09,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64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5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418,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2261,8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8448,6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4420,2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37834,4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193,9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84120,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84120,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84120,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2171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5575,2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5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81,7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0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0532,4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,4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6371,5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419,4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8930,7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046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6193,9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5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09,7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77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8,1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2679,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0775,9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6510,37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29630,6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4634,9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50852,2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50852,2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50852,2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42595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1672,2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8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8498,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8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3589,7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7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4488,8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096,88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2447,2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293,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4634,9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8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548,4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77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81-б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8909,6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2271,6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3086,1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16958,74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2226,7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3547,5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3547,5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3547,5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7,4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7671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5643,5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11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718,8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4058,2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1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1117,4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598,6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2432,6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497,51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226,7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1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99,3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%20-%D0%B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81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46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89"/>
        <w:gridCol w:w="2011"/>
        <w:gridCol w:w="1406"/>
        <w:gridCol w:w="2803"/>
        <w:gridCol w:w="1363"/>
        <w:gridCol w:w="3555"/>
        <w:gridCol w:w="1691"/>
      </w:tblGrid>
      <w:tr>
        <w:trPr/>
        <w:tc>
          <w:tcPr>
            <w:tcW w:w="9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5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0219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,4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6727,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5692,51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090,5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18149,02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2452,96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5920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5920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35920,15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2,53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855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6209,8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6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5474,1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,39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1434,1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645,4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3373,34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4041,9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452,96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6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322,7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1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1"/>
        <w:jc w:val="both"/>
        <w:rPr/>
      </w:pPr>
      <w:r>
        <w:rPr/>
      </w:r>
    </w:p>
    <w:p>
      <w:pPr>
        <w:pStyle w:val="ConsPlusDocList1"/>
        <w:tabs>
          <w:tab w:val="clear" w:pos="720"/>
          <w:tab w:val="left" w:pos="851" w:leader="none"/>
        </w:tabs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83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073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2"/>
        <w:gridCol w:w="2083"/>
        <w:gridCol w:w="1536"/>
        <w:gridCol w:w="2871"/>
        <w:gridCol w:w="1898"/>
      </w:tblGrid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8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1871,9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3220,75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5386,35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15823,4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2011,0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9850,97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9850,97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9850,97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,03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514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Работы по обеспечению вывоза бытовых отходов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5103,4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1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Вывоз ТБ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8392,25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,75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815,4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554,0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1535,4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2978,2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011,0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1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77,0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3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моудаления и вентиляции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</w:tr>
      <w:tr>
        <w:trPr>
          <w:trHeight w:val="491" w:hRule="atLeast"/>
        </w:trPr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</w:tr>
      <w:tr>
        <w:trPr/>
        <w:tc>
          <w:tcPr>
            <w:tcW w:w="10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 85 ул. Набережная</w:t>
      </w:r>
    </w:p>
    <w:p>
      <w:pPr>
        <w:pStyle w:val="ConsPlusDocList1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12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3"/>
        <w:gridCol w:w="1917"/>
        <w:gridCol w:w="1243"/>
        <w:gridCol w:w="2779"/>
        <w:gridCol w:w="1344"/>
        <w:gridCol w:w="3130"/>
        <w:gridCol w:w="1672"/>
      </w:tblGrid>
      <w:tr>
        <w:trPr/>
        <w:tc>
          <w:tcPr>
            <w:tcW w:w="8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N пп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5.03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500,77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80087,6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9729,9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1960,8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текущий ремон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15768,4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22000,56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1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43290,9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2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43290,9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4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субсид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5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6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чие поступл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343290,9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180087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55077,2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1"/>
                <w:numId w:val="7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Вывоз ТБ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сутк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6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7724,89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17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33520,91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8,8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800,7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4551,84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Один раз в квартал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30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91491,98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6,03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953,07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000,56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1,4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numPr>
                <w:ilvl w:val="0"/>
                <w:numId w:val="7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275,92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E:%5C%D1%80%D0%B0%D0%B1%D0%BE%D1%82%D0%B0%5C2019%20%D0%B3%D0%BE%D0%B4%5C%D0%BE%D1%82%D1%87%D0%B5%D1%82%D1%8B%20%D0%BD%D0%B0%20%D1%81%D0%B0%D0%B9%D1%82%20%D0%B7%D0%B0%202018%D0%B3%5C%D0%9D%D0%B0%D0%B1%D0%B5%D1%80%D0%B5%D0%B6%D0%BD%D0%B0%D1%8F%2085.doc" \l "Par189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пункте 2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/>
              <w:t xml:space="preserve"> настоящего документа).</w:t>
            </w:r>
          </w:p>
          <w:p>
            <w:pPr>
              <w:pStyle w:val="ConsPlusDocList1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жедневно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Единица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м. кв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0,15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7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8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29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ед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30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jc w:val="center"/>
              <w:rPr/>
            </w:pPr>
            <w:r>
              <w:rPr/>
              <w:t>руб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  <w:t>0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1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1"/>
              <w:snapToGrid w:val="false"/>
              <w:rPr/>
            </w:pPr>
            <w:r>
              <w:rPr/>
            </w:r>
          </w:p>
        </w:tc>
      </w:tr>
    </w:tbl>
    <w:p>
      <w:pPr>
        <w:pStyle w:val="ConsPlusDocList1"/>
        <w:jc w:val="both"/>
        <w:rPr/>
      </w:pPr>
      <w:r>
        <w:rPr/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2018 год МКД №91 ул. Набережная</w:t>
      </w:r>
    </w:p>
    <w:p>
      <w:pPr>
        <w:pStyle w:val="ConsPlusDocList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13231" w:type="dxa"/>
        <w:jc w:val="left"/>
        <w:tblInd w:w="-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8"/>
        <w:gridCol w:w="1936"/>
        <w:gridCol w:w="1256"/>
        <w:gridCol w:w="2898"/>
        <w:gridCol w:w="1394"/>
        <w:gridCol w:w="3133"/>
        <w:gridCol w:w="1746"/>
      </w:tblGrid>
      <w:tr>
        <w:trPr/>
        <w:tc>
          <w:tcPr>
            <w:tcW w:w="8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араметры формы</w:t>
            </w:r>
          </w:p>
        </w:tc>
        <w:tc>
          <w:tcPr>
            <w:tcW w:w="4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Описание параметров формы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N пп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Порядок заполне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Дополнительное описани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заполнения/ внесения измен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первичного заполнения или внесения изменений в форму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8.03.2019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начал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начал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1.01.2018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Дата конца отчетного период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алендарная дата конца отчетного периода по раскрытию информации в рамках отчета об исполнении управляющей организацией договора управления, а также о выполнении товариществом или кооперативом смет доходов и расходо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1.12.2018</w:t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, на конец предыдущего отчетного периода,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за предыдущий отчетный период денежных средств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начало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предыдущего отчетного периода и перешедшая на текущий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7487,1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, в том числе: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(работы) по содержанию и текущему ремонту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начислений потребителям многоквартирного дома за услуги (работы) по содержанию и текущему ремонту общего имущества в многоквартирном доме за отчетны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9968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содержание дом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содержание дом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содержание дома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0652,36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текущий ремонт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текущий ремонт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текущий ремонт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117068,62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170" w:hanging="0"/>
              <w:jc w:val="both"/>
              <w:rPr/>
            </w:pPr>
            <w:r>
              <w:rPr/>
              <w:t>- за услуги управ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числено за услуги управ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ачислений потребителям многоквартирного дома за услуги управления, входящая в сумму общего размера начислений за услуги (работы) по содержанию и текущему ремонту общего имущества в многоквартирном доме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22247,64</w:t>
            </w:r>
          </w:p>
        </w:tc>
      </w:tr>
      <w:tr>
        <w:trPr>
          <w:trHeight w:val="1577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, в том числе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ий размер полученных денежных средств за отчетный период по многоквартирному дому за оказание услуг по содержанию и текущему ремонту общего имущества в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816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2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собственников/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816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3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целевых взносов от собственников/ нанимателей помещен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целевых взносов от собственников/нанимателей помещен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целевым взносам от собственников/ нанимателей помещений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4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субсид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субсид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ступивших в течение отчетного периода по полученным субсид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5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денежных средств от использования общего имуществ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олучено денежных средств от использования общего имуществ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от использования общего имущества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6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ind w:left="283" w:hanging="0"/>
              <w:jc w:val="both"/>
              <w:rPr/>
            </w:pPr>
            <w:r>
              <w:rPr/>
              <w:t>- прочие поступл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чие поступл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, полученных в течение отчетного периода по прочим поступлениям, входящая в сумму общего размера полученных денежных средств за оказание услуг по содержанию и текущему ремонту общего имущества в многоквартирном доме за отчетный период по многоквартирному дому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сего денежных средств с учетом остатков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полученных денежных средств за услуги (работы) по содержанию и текущему ремонту общего имущества в многоквартирном доме за отчетный период по многоквартирному дому с учетом авансовых платежей потребителей и неиспользованных средств за такой период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328164,24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Авансовые платежи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денежных средств по многоквартирному дому, образованная вследствие внесения потребителями авансовых платежей за услуги (работы) по содержанию и текущему ремонту общего имущества в многоквартирном доме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еходящие остатки денежных средств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использованных в отчетном периоде денежных средств на конец отчетного периода по многоквартирному дому, образованная вследствие внесения платы потребителями за услуги (работы) по содержанию и текущему ремонту общего имущества в многоквартирном доме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Задолженность потребителей (на конец периода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сумма непогашенной задолженности потребителей за услуги (работы) по содержанию и текущему ремонту общего имущества в многоквартирном доме, образованная на конец отчетного периода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6007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обеспечению вывоза бытовых отход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55695,82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1"/>
                <w:numId w:val="2"/>
              </w:numPr>
              <w:rPr/>
            </w:pPr>
            <w:r>
              <w:rPr/>
              <w:t xml:space="preserve"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Вывоз ТБ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сут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6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 xml:space="preserve">2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конструктивных элементов (несущих конструкций)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14986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оборудования и систем инженерно-технического обеспечения, входящих в состав общего имущества в  многоквартирном доме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7,49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1146,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беспечение устранений аварий на внутридомовых инженерных системах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4602,96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роведение дератизации и дезинсекции помещений, входящих в состав общего имущества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Один раз в квартал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3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92519,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земельного участка с элементами озеленения и благоустройства, иными объектами, предназначенными для обслуживания эксплуатации многоквартирного дома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6,0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547,77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2247,64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услуги по управлению многоквартирным домом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1,4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numPr>
                <w:ilvl w:val="0"/>
                <w:numId w:val="2"/>
              </w:numPr>
              <w:rPr/>
            </w:pPr>
            <w:r>
              <w:rPr/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Годовая фактическая стоимость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301,48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2.   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</w:t>
            </w:r>
            <w:hyperlink w:anchor="Par1890">
              <w:r>
                <w:rPr>
                  <w:rStyle w:val="InternetLink"/>
                  <w:color w:val="0000FF"/>
                </w:rPr>
                <w:t>пункте 21</w:t>
              </w:r>
            </w:hyperlink>
            <w:r>
              <w:rPr/>
              <w:t xml:space="preserve"> настоящего документа).</w:t>
            </w:r>
          </w:p>
          <w:p>
            <w:pPr>
              <w:pStyle w:val="ConsPlusDocList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Работы по содержанию и ремонту систем дысоудаления и вентиляци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Периодичность выполнения работ (оказания услуг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жедневно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м. кв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тоимость на единицу измерения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0,15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7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оступивши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ее количество поступивших и зарегистрированных за отчетный период претензий потребителей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8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удовлетворенных претензий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удовлетворенных претензий потребителей за отчетный период по качеству выполненных работ (оказанных услуг)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29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ед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Количество претензий, в удовлетворении которых отказано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количество претензий потребителей за отчетный период по качеству выполненных работ (оказанных услуг), в удовлетворении которых было отказано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30.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/>
              <w:t>руб.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Сумма произведенного перерасчет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  <w:t>0</w:t>
            </w:r>
          </w:p>
        </w:tc>
        <w:tc>
          <w:tcPr>
            <w:tcW w:w="3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rPr/>
            </w:pPr>
            <w:r>
              <w:rPr/>
              <w:t>Указывается общая сумма произведенного перерасчета по результатам удовлетворения претензий потребителей по качеству выполненных работ (оказанных услуг) за отчетный период. Допускается указание нулевого значения.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rPr/>
            </w:pPr>
            <w:r>
              <w:rPr/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95" w:right="595" w:gutter="0" w:header="0" w:top="559" w:footer="0" w:bottom="5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C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C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C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C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C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C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C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C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C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C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C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C00000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2:00Z</dcterms:created>
  <dc:creator>ConsultantPlus</dc:creator>
  <dc:description/>
  <cp:keywords/>
  <dc:language>en-US</dc:language>
  <cp:lastModifiedBy>работа</cp:lastModifiedBy>
  <dcterms:modified xsi:type="dcterms:W3CDTF">2019-03-19T00:12:00Z</dcterms:modified>
  <cp:revision>46</cp:revision>
  <dc:subject/>
  <dc:title>Приказ Минстроя России от 22.12.2014 N 882/пр"Об утверждении форм раскрытия информации организациями, осуществляющими деятельность в сфере управления многоквартирными домами"(Зарегистрировано в Минюсте России 08.05.2015 N 37217)</dc:title>
</cp:coreProperties>
</file>