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both"/>
        <w:rPr>
          <w:b/>
          <w:b/>
          <w:color w:val="00B050"/>
        </w:rPr>
      </w:pPr>
      <w:bookmarkStart w:id="0" w:name="Par1737"/>
      <w:bookmarkEnd w:id="0"/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 МКД № 67 ул. Партизанская</w:t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3231" w:type="dxa"/>
        <w:jc w:val="left"/>
        <w:tblInd w:w="-7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8"/>
        <w:gridCol w:w="1936"/>
        <w:gridCol w:w="1256"/>
        <w:gridCol w:w="2898"/>
        <w:gridCol w:w="1394"/>
        <w:gridCol w:w="3133"/>
        <w:gridCol w:w="1746"/>
      </w:tblGrid>
      <w:tr>
        <w:trPr/>
        <w:tc>
          <w:tcPr>
            <w:tcW w:w="83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4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N пп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.03.201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bookmarkStart w:id="1" w:name="Par1769"/>
            <w:bookmarkEnd w:id="1"/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84,84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22309,95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2645,26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4590,36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текущий ремонт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93343,2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4711,7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56365,24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56365,24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субсид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чие поступ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56365,24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28505,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5"/>
              </w:numPr>
              <w:rPr/>
            </w:pPr>
            <w:bookmarkStart w:id="2" w:name="Par1889"/>
            <w:bookmarkEnd w:id="2"/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bookmarkStart w:id="3" w:name="Par1890"/>
            <w:bookmarkEnd w:id="3"/>
            <w:r>
              <w:rPr>
                <w:b/>
                <w:color w:val="C00000"/>
              </w:rPr>
              <w:t>1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6829,9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1"/>
                <w:numId w:val="5"/>
              </w:numPr>
              <w:rPr/>
            </w:pPr>
            <w:bookmarkStart w:id="4" w:name="Par1904"/>
            <w:bookmarkEnd w:id="4"/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ывоз ТБ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сутк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6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5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019,7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5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9190,2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,8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5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0596,3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5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5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4711,7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,4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5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4857,7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1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00B050"/>
              </w:rPr>
            </w:pPr>
            <w:bookmarkStart w:id="5" w:name="Par1933"/>
            <w:bookmarkEnd w:id="5"/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</w:tbl>
    <w:p>
      <w:pPr>
        <w:pStyle w:val="ConsPlusDocList"/>
        <w:jc w:val="both"/>
        <w:rPr>
          <w:b/>
          <w:b/>
          <w:color w:val="00B050"/>
        </w:rPr>
      </w:pPr>
      <w:bookmarkStart w:id="6" w:name="Par1962"/>
      <w:bookmarkEnd w:id="6"/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 МКД № 69 ул. Партизанская</w:t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3231" w:type="dxa"/>
        <w:jc w:val="left"/>
        <w:tblInd w:w="-7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8"/>
        <w:gridCol w:w="1936"/>
        <w:gridCol w:w="1256"/>
        <w:gridCol w:w="2898"/>
        <w:gridCol w:w="1394"/>
        <w:gridCol w:w="3133"/>
        <w:gridCol w:w="1746"/>
      </w:tblGrid>
      <w:tr>
        <w:trPr/>
        <w:tc>
          <w:tcPr>
            <w:tcW w:w="83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4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N пп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.03.201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932,45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0161,13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8787,4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0569,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текущий ремонт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93343,2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4854,3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66729,66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66729,66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субсид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чие поступ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66729,66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440,67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1707,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7187,17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1"/>
                <w:numId w:val="13"/>
              </w:numPr>
              <w:rPr/>
            </w:pPr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ывоз ТБ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сутк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6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222,91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,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6127,0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,4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0796,1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988,44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19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4854,3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,4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536,66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1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</w:tbl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 МКД 96 ул. Партизанская</w:t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3231" w:type="dxa"/>
        <w:jc w:val="left"/>
        <w:tblInd w:w="-7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8"/>
        <w:gridCol w:w="1936"/>
        <w:gridCol w:w="1256"/>
        <w:gridCol w:w="2898"/>
        <w:gridCol w:w="1394"/>
        <w:gridCol w:w="3133"/>
        <w:gridCol w:w="1746"/>
      </w:tblGrid>
      <w:tr>
        <w:trPr/>
        <w:tc>
          <w:tcPr>
            <w:tcW w:w="83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4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N пп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.03.201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980,13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47015,66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93928,4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26165,1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текущий ремонт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90632,64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77130,75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122144,72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122144,72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субсид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чие поступ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122144,72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993,25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15812,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8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93092,77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1"/>
                <w:numId w:val="8"/>
              </w:numPr>
              <w:rPr/>
            </w:pPr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ывоз ТБ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сутк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6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8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0587,77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39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8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05631,47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87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8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7983,01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8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5958,0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квартал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3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8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20757,41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,0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8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5645,66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8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77130,72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,4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8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7979,04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1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</w:tbl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 МКД № 63 ул. Советская</w:t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3231" w:type="dxa"/>
        <w:jc w:val="left"/>
        <w:tblInd w:w="-7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8"/>
        <w:gridCol w:w="1936"/>
        <w:gridCol w:w="1256"/>
        <w:gridCol w:w="2898"/>
        <w:gridCol w:w="1394"/>
        <w:gridCol w:w="3133"/>
        <w:gridCol w:w="1746"/>
      </w:tblGrid>
      <w:tr>
        <w:trPr/>
        <w:tc>
          <w:tcPr>
            <w:tcW w:w="83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4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N пп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.03.201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5462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71252,64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34502,51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32508,97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текущий ремонт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253767,7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48225,84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736476,22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736476,22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субсид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чие поступ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736476,22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2065,84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28762,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6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0730,9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1"/>
                <w:numId w:val="6"/>
              </w:numPr>
              <w:rPr/>
            </w:pPr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ывоз ТБ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сутк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6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6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8164,71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5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6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47781,5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7,4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6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960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7516,1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6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977,76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квартал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3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6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00552,9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,0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6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6224,27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6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8225,84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,4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6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822,5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1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</w:tbl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 МКД № 78 ул. Советская</w:t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3231" w:type="dxa"/>
        <w:jc w:val="left"/>
        <w:tblInd w:w="-7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8"/>
        <w:gridCol w:w="1936"/>
        <w:gridCol w:w="1256"/>
        <w:gridCol w:w="2898"/>
        <w:gridCol w:w="1394"/>
        <w:gridCol w:w="3133"/>
        <w:gridCol w:w="1746"/>
      </w:tblGrid>
      <w:tr>
        <w:trPr/>
        <w:tc>
          <w:tcPr>
            <w:tcW w:w="83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4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N пп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.03.201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798,35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473339,35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03275,57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16698,34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текущий ремонт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29576,4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57000,83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844514,9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844514,9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субсид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чие поступ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844514,9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5076,22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32460,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7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44140,04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1"/>
                <w:numId w:val="7"/>
              </w:numPr>
              <w:rPr/>
            </w:pPr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ывоз ТБ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сутк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6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7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7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80529,16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,5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7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960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80607,24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7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3103,64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квартал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3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7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39439,24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,0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7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2577,99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7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7000,8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,4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7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333,4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1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</w:tbl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 МКД № 80 ул. Советская</w:t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3231" w:type="dxa"/>
        <w:jc w:val="left"/>
        <w:tblInd w:w="-7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8"/>
        <w:gridCol w:w="1936"/>
        <w:gridCol w:w="1256"/>
        <w:gridCol w:w="2898"/>
        <w:gridCol w:w="1394"/>
        <w:gridCol w:w="3133"/>
        <w:gridCol w:w="1746"/>
      </w:tblGrid>
      <w:tr>
        <w:trPr/>
        <w:tc>
          <w:tcPr>
            <w:tcW w:w="83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4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N пп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.03.201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6,9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25110,85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35971,25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6840,23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текущий ремонт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16912,96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22218,06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37380,94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37380,94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субсид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чие поступ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37380,94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481,1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4175,37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9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5621,76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1"/>
                <w:numId w:val="9"/>
              </w:numPr>
              <w:rPr/>
            </w:pPr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ывоз ТБ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сутк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6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9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9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72626,86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,74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9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960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1105,2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9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596,84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квартал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3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9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2396,4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,0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9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3545,52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9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2218,06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,4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9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221,81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1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</w:tbl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 МКД № 3 ул. Строительная</w:t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3231" w:type="dxa"/>
        <w:jc w:val="left"/>
        <w:tblInd w:w="-7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8"/>
        <w:gridCol w:w="1936"/>
        <w:gridCol w:w="1256"/>
        <w:gridCol w:w="2898"/>
        <w:gridCol w:w="1394"/>
        <w:gridCol w:w="3133"/>
        <w:gridCol w:w="1746"/>
      </w:tblGrid>
      <w:tr>
        <w:trPr/>
        <w:tc>
          <w:tcPr>
            <w:tcW w:w="83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4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N пп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.03.201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4137,1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222329,81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9887,93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1653,2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текущий ремонт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50973,3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0194,66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09887,93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09887,93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субсид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чие поступ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09887,93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985,97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92087,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4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5521,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1"/>
                <w:numId w:val="4"/>
              </w:numPr>
              <w:rPr/>
            </w:pPr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ывоз ТБ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сутк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6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4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82,06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1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4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3613,86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36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4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4272,52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4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109,24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квартал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3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4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4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7284,76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,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4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194,66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,4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4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703,0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1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</w:tbl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 МКД № 3-а ул. Строительная</w:t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3231" w:type="dxa"/>
        <w:jc w:val="left"/>
        <w:tblInd w:w="-7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8"/>
        <w:gridCol w:w="1936"/>
        <w:gridCol w:w="1256"/>
        <w:gridCol w:w="2898"/>
        <w:gridCol w:w="1394"/>
        <w:gridCol w:w="3133"/>
        <w:gridCol w:w="1746"/>
      </w:tblGrid>
      <w:tr>
        <w:trPr/>
        <w:tc>
          <w:tcPr>
            <w:tcW w:w="83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4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N пп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.03.201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719,72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5477,83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8322,2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0164,42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текущий ремонт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65304,4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2853,3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90047,25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90047,25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субсид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чие поступ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90047,25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2088,54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5121,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2177,77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1"/>
                <w:numId w:val="12"/>
              </w:numPr>
              <w:rPr/>
            </w:pPr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ывоз ТБ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сутк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6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226,6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7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2342,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6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994,7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659,32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квартал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3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3452,3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,0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936,76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853,3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,4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329,66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1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</w:tbl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 МКД № 3-б ул. Строительная</w:t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3231" w:type="dxa"/>
        <w:jc w:val="left"/>
        <w:tblInd w:w="-7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8"/>
        <w:gridCol w:w="1936"/>
        <w:gridCol w:w="1256"/>
        <w:gridCol w:w="2898"/>
        <w:gridCol w:w="1394"/>
        <w:gridCol w:w="3133"/>
        <w:gridCol w:w="1746"/>
      </w:tblGrid>
      <w:tr>
        <w:trPr/>
        <w:tc>
          <w:tcPr>
            <w:tcW w:w="83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4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N пп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.03.201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81,74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2316,56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4212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6365,6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текущий ремонт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65304,4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2541,92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2525,1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2525,1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субсид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чие поступ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2525,1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398,12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3519,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1398,0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1"/>
                <w:numId w:val="2"/>
              </w:numPr>
              <w:rPr/>
            </w:pPr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ывоз ТБ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сутк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6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1939,29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,3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5885,86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,1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558,69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594,8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квартал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3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2157,09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,0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187,1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541,92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,4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97,44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1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</w:tbl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 МКД № 1 ул. Юбилейная</w:t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3231" w:type="dxa"/>
        <w:jc w:val="left"/>
        <w:tblInd w:w="-7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8"/>
        <w:gridCol w:w="1936"/>
        <w:gridCol w:w="1256"/>
        <w:gridCol w:w="2898"/>
        <w:gridCol w:w="1394"/>
        <w:gridCol w:w="3133"/>
        <w:gridCol w:w="1746"/>
      </w:tblGrid>
      <w:tr>
        <w:trPr/>
        <w:tc>
          <w:tcPr>
            <w:tcW w:w="83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4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N пп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.03.201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3027,25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6913,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8289,32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текущий ремонт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88035,4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2588,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65506,33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65506,33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субсид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чие поступ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65506,33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4434,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1515,66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1"/>
                <w:numId w:val="1"/>
              </w:numPr>
              <w:rPr/>
            </w:pPr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ывоз ТБ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сутк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6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75851,01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8,74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624,46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588,9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,4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302,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1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</w:tbl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 год МКД № 3 ул. Юбилейная</w:t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3231" w:type="dxa"/>
        <w:jc w:val="left"/>
        <w:tblInd w:w="-7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8"/>
        <w:gridCol w:w="1936"/>
        <w:gridCol w:w="1256"/>
        <w:gridCol w:w="2898"/>
        <w:gridCol w:w="1394"/>
        <w:gridCol w:w="3133"/>
        <w:gridCol w:w="1746"/>
      </w:tblGrid>
      <w:tr>
        <w:trPr/>
        <w:tc>
          <w:tcPr>
            <w:tcW w:w="83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4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N пп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.03.201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57287,5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7940,7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6565,33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текущий ремонт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88692,55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2682,86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42079,62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42079,62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субсид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чие поступ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42079,62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4965,4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1750,8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1"/>
                <w:numId w:val="11"/>
              </w:numPr>
              <w:rPr/>
            </w:pPr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ывоз ТБ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сутк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6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0715,86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,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756,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682,86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,4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312,02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1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</w:tbl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 МКД № 5 ул. Юбилейная</w:t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3231" w:type="dxa"/>
        <w:jc w:val="left"/>
        <w:tblInd w:w="-7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8"/>
        <w:gridCol w:w="1936"/>
        <w:gridCol w:w="1256"/>
        <w:gridCol w:w="2898"/>
        <w:gridCol w:w="1394"/>
        <w:gridCol w:w="3133"/>
        <w:gridCol w:w="1746"/>
      </w:tblGrid>
      <w:tr>
        <w:trPr/>
        <w:tc>
          <w:tcPr>
            <w:tcW w:w="83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4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N пп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.03.201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602,71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13526,7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8013,25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7082,8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текущий ремонт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88303,1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2627,1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22462,57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22462,57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субсид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чие поступ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22462,57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6636,41</w:t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4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1611,49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1"/>
                <w:numId w:val="14"/>
              </w:numPr>
              <w:rPr/>
            </w:pPr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ывоз ТБ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сутк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6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4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320,91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61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4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1245,3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,8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4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678,0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4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4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627,1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,4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4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306,26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1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</w:tbl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 МКД № 7- а ул. Юбилейная</w:t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3231" w:type="dxa"/>
        <w:jc w:val="left"/>
        <w:tblInd w:w="-7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8"/>
        <w:gridCol w:w="1936"/>
        <w:gridCol w:w="1256"/>
        <w:gridCol w:w="2898"/>
        <w:gridCol w:w="1394"/>
        <w:gridCol w:w="3133"/>
        <w:gridCol w:w="1746"/>
      </w:tblGrid>
      <w:tr>
        <w:trPr/>
        <w:tc>
          <w:tcPr>
            <w:tcW w:w="83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4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N пп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.03.201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6003,93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76926,17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2611,47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3493,63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текущий ремонт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74206,26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24911,5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274768,91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274768,91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субсид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чие поступ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274768,91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5500,71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0066,53</w:t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5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2364,8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1"/>
                <w:numId w:val="15"/>
              </w:numPr>
              <w:rPr/>
            </w:pPr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ывоз ТБ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сутк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6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5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1819,17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69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5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9518,4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,79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5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4876,21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5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5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4911,5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,4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5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577,06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1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</w:tbl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 МКД № 7 ул. Юбилейная</w:t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3231" w:type="dxa"/>
        <w:jc w:val="left"/>
        <w:tblInd w:w="-7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8"/>
        <w:gridCol w:w="1936"/>
        <w:gridCol w:w="1256"/>
        <w:gridCol w:w="2898"/>
        <w:gridCol w:w="1394"/>
        <w:gridCol w:w="3133"/>
        <w:gridCol w:w="1746"/>
      </w:tblGrid>
      <w:tr>
        <w:trPr/>
        <w:tc>
          <w:tcPr>
            <w:tcW w:w="83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4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N пп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.03.201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49722,06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0960,36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9737,94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текущий ремонт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88558,7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2663,72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54199,35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54199,35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субсид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чие поступ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54199,35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27,63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6510,68</w:t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1702,97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1"/>
                <w:numId w:val="3"/>
              </w:numPr>
              <w:rPr/>
            </w:pPr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ывоз ТБ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сутк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6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40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16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8563,06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,42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729,21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663,72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,4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31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1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</w:tbl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 МКД № 9 ул. Юбилейная</w:t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3231" w:type="dxa"/>
        <w:jc w:val="left"/>
        <w:tblInd w:w="-7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8"/>
        <w:gridCol w:w="1936"/>
        <w:gridCol w:w="1256"/>
        <w:gridCol w:w="2898"/>
        <w:gridCol w:w="1394"/>
        <w:gridCol w:w="3133"/>
        <w:gridCol w:w="1746"/>
      </w:tblGrid>
      <w:tr>
        <w:trPr/>
        <w:tc>
          <w:tcPr>
            <w:tcW w:w="83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4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N пп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.03.201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80098,2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6299,3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6606,85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текущий ремонт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87220,22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2472,32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44926,6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44926,6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субсид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чие поступ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44926,6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,43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8455,3</w:t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0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1223,81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1"/>
                <w:numId w:val="10"/>
              </w:numPr>
              <w:rPr/>
            </w:pPr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ывоз ТБ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сутк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6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0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778,7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09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0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8835,01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,84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0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461,2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0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0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472,32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,4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0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90,24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1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</w:tbl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95" w:right="595" w:gutter="0" w:header="0" w:top="559" w:footer="0" w:bottom="55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character" w:styleId="WW8Num1z0">
    <w:name w:val="WW8Num1z0"/>
    <w:qFormat/>
    <w:rPr>
      <w:color w:val="C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C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C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C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C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C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C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C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C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C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C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C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C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C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olor w:val="C00000"/>
    </w:rPr>
  </w:style>
  <w:style w:type="character" w:styleId="WW8Num15z1">
    <w:name w:val="WW8Num15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hi-IN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03" w:leader="none"/>
        <w:tab w:val="right" w:pos="1020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103" w:leader="none"/>
        <w:tab w:val="right" w:pos="1020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1:32:00Z</dcterms:created>
  <dc:creator>ConsultantPlus</dc:creator>
  <dc:description/>
  <cp:keywords/>
  <dc:language>en-US</dc:language>
  <cp:lastModifiedBy>работа</cp:lastModifiedBy>
  <dcterms:modified xsi:type="dcterms:W3CDTF">2019-03-19T00:24:00Z</dcterms:modified>
  <cp:revision>49</cp:revision>
  <dc:subject/>
  <dc:title>Приказ Минстроя России от 22.12.2014 N 882/пр"Об утверждении форм раскрытия информации организациями, осуществляющими деятельность в сфере управления многоквартирными домами"(Зарегистрировано в Минюсте России 08.05.2015 N 37217)</dc:title>
</cp:coreProperties>
</file>